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stics Project</w:t>
      </w:r>
    </w:p>
    <w:p>
      <w:pPr>
        <w:pStyle w:val="Normal"/>
        <w:ind w:left="-9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60" w:hanging="0"/>
        <w:rPr/>
      </w:pPr>
      <w:r>
        <w:rPr/>
      </w:r>
    </w:p>
    <w:p>
      <w:pPr>
        <w:pStyle w:val="Normal"/>
        <w:rPr/>
      </w:pPr>
      <w:r>
        <w:rPr/>
        <w:t>Use a recent source such as an almanac, internet or other reference material to obtain data for your topic.  Your topic will be chosen in class.</w:t>
      </w:r>
    </w:p>
    <w:p>
      <w:pPr>
        <w:pStyle w:val="Normal"/>
        <w:ind w:left="-9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opics Examp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ears in which states were accepted into the United States, northern states vs. southern st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ores for All-Star games,  AL vs. NL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rnings by occupation, male vs.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jec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chosen data must be clearly separated into the two statistical groups. Approved format for this data are contained at the Data Set Worksheets links.  </w:t>
      </w:r>
    </w:p>
    <w:p>
      <w:pPr>
        <w:pStyle w:val="Normal"/>
        <w:numPr>
          <w:ilvl w:val="0"/>
          <w:numId w:val="1"/>
        </w:numPr>
        <w:rPr/>
      </w:pPr>
      <w:r>
        <w:rPr/>
        <w:t>Be certain to provide proper source credit for your data.  Approved formats for source citation can be found at the Style Guide link.</w:t>
      </w:r>
    </w:p>
    <w:p>
      <w:pPr>
        <w:pStyle w:val="Normal"/>
        <w:numPr>
          <w:ilvl w:val="0"/>
          <w:numId w:val="1"/>
        </w:numPr>
        <w:rPr/>
      </w:pPr>
      <w:r>
        <w:rPr/>
        <w:t>Using graph paper and a ruler hand draw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back-to-back stem-and-leaf plo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2 histograms (choose best interval to display your data and use the same interval for both histogram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2 box-and-whisker plots (box plots one above the other on same number line)</w:t>
      </w:r>
    </w:p>
    <w:p>
      <w:pPr>
        <w:pStyle w:val="Normal"/>
        <w:numPr>
          <w:ilvl w:val="0"/>
          <w:numId w:val="1"/>
        </w:numPr>
        <w:rPr/>
      </w:pPr>
      <w:r>
        <w:rPr/>
        <w:t>Calculate the mean, median and mode of each data set.  Round to the nearest tenth.</w:t>
      </w:r>
    </w:p>
    <w:p>
      <w:pPr>
        <w:pStyle w:val="Normal"/>
        <w:numPr>
          <w:ilvl w:val="0"/>
          <w:numId w:val="1"/>
        </w:numPr>
        <w:rPr/>
      </w:pPr>
      <w:r>
        <w:rPr/>
        <w:t>Write a summary about your data which thoroughly analyzes your graphical representations and measures of center.  Use this analysis to make a comparison between the two statistical groups.  Do you see a pattern, conclusion, or relationship in the data?  Which graphical representation best helped you to compare the two data se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ple or attach together all parts of your project.  Be sure that the cover page includes your name and project title.  The project must be done on standard sized paper - </w:t>
      </w:r>
      <w:r>
        <w:rPr>
          <w:b/>
        </w:rPr>
        <w:t>NO POS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his project is a test grade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n points will be deducted for each day it is submitted late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See the Statistics Project Rubric link for guide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0:02:00Z</dcterms:created>
  <dc:creator>sage</dc:creator>
  <dc:description/>
  <cp:keywords/>
  <dc:language>en-US</dc:language>
  <cp:lastModifiedBy>psage</cp:lastModifiedBy>
  <cp:lastPrinted>2010-01-29T15:47:00Z</cp:lastPrinted>
  <dcterms:modified xsi:type="dcterms:W3CDTF">2010-01-29T20:47:00Z</dcterms:modified>
  <cp:revision>11</cp:revision>
  <dc:subject/>
  <dc:title>Use a World Almanac from 2000 or later, or another recent source, to look up information about one of the topics listed below</dc:title>
</cp:coreProperties>
</file>