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  <w:t>Multimedia Presentation Rubric - Commercial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0"/>
        <w:gridCol w:w="829"/>
        <w:gridCol w:w="870"/>
        <w:gridCol w:w="849"/>
        <w:gridCol w:w="849"/>
        <w:gridCol w:w="852"/>
      </w:tblGrid>
      <w:tr>
        <w:trPr>
          <w:cantSplit w:val="true"/>
        </w:trPr>
        <w:tc>
          <w:tcPr>
            <w:tcW w:w="5110" w:type="dxa"/>
            <w:tcBorders>
              <w:top w:val="thickThinMediumGap" w:sz="14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6"/>
                <w:szCs w:val="36"/>
              </w:rPr>
              <w:t>Scoring Rubric</w:t>
            </w:r>
          </w:p>
        </w:tc>
        <w:tc>
          <w:tcPr>
            <w:tcW w:w="829" w:type="dxa"/>
            <w:tcBorders>
              <w:top w:val="thickThinMediumGap" w:sz="1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top w:val="thickThinMediumGap" w:sz="1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thickThinMediumGap" w:sz="1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thickThinMediumGap" w:sz="1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thickThinMediumGap" w:sz="14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  <w:shd w:fill="FFCADA" w:val="clear"/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Preliminary Work</w:t>
            </w:r>
          </w:p>
        </w:tc>
        <w:tc>
          <w:tcPr>
            <w:tcW w:w="4249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Student completes storyboard outline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  <w:shd w:fill="FFCADA" w:val="clear"/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esign</w:t>
            </w:r>
          </w:p>
        </w:tc>
        <w:tc>
          <w:tcPr>
            <w:tcW w:w="4249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0"/>
              <w:jc w:val="center"/>
              <w:rPr/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Presentation contains all elements</w:t>
            </w:r>
          </w:p>
          <w:p>
            <w:pPr>
              <w:pStyle w:val="Normal"/>
              <w:spacing w:before="0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</w:rPr>
              <w:t>(text, graphics, sound)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  <w:shd w:fill="FFCADA" w:val="clear"/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Content</w:t>
            </w:r>
          </w:p>
        </w:tc>
        <w:tc>
          <w:tcPr>
            <w:tcW w:w="4249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Information is relevant and interesting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Students have used creativity in the design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Students have used correct punctuation,         complete sentences, grammar, and spelling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single" w:sz="6" w:space="0" w:color="0000FF"/>
            </w:tcBorders>
            <w:shd w:fill="FFCADA" w:val="clear"/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Presentation</w:t>
            </w:r>
          </w:p>
        </w:tc>
        <w:tc>
          <w:tcPr>
            <w:tcW w:w="4249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rFonts w:cs="WP IconicSymbolsA;Symbol" w:ascii="WP IconicSymbolsA;Symbol" w:hAnsi="WP IconicSymbolsA;Symbol"/>
                <w:color w:val="0000FF"/>
              </w:rPr>
              <w:t></w:t>
            </w:r>
            <w:r>
              <w:rPr>
                <w:rFonts w:cs="Comic Sans MS" w:ascii="Comic Sans MS" w:hAnsi="Comic Sans MS"/>
                <w:color w:val="0000FF"/>
              </w:rPr>
              <w:t>Presentation has final slide(s) which lists the sources and presenters.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spacing w:before="0" w:after="14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0" w:after="14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thickThinMediumGap" w:sz="14" w:space="0" w:color="0000FF"/>
              <w:right w:val="single" w:sz="6" w:space="0" w:color="0000FF"/>
            </w:tcBorders>
            <w:shd w:fill="FFCADA" w:val="clear"/>
          </w:tcPr>
          <w:p>
            <w:pPr>
              <w:pStyle w:val="Normal"/>
              <w:spacing w:before="92" w:after="0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Teamwork</w:t>
            </w:r>
            <w:r>
              <w:rPr>
                <w:rFonts w:cs="Comic Sans MS" w:ascii="Comic Sans MS" w:hAnsi="Comic Sans MS"/>
                <w:color w:val="0000FF"/>
              </w:rPr>
              <w:t xml:space="preserve"> (Individual works well within team- willing to listen to others as well as shares ideas; encourages group work; and compromises if/when needed for the betterment of the project.)</w:t>
            </w:r>
          </w:p>
          <w:p>
            <w:pPr>
              <w:pStyle w:val="Normal"/>
              <w:spacing w:before="0" w:after="14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6" w:space="0" w:color="0000FF"/>
              <w:left w:val="doub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pacing w:before="92" w:after="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  <w:szCs w:val="28"/>
              </w:rPr>
              <w:t>Total Points</w:t>
            </w:r>
          </w:p>
          <w:p>
            <w:pPr>
              <w:pStyle w:val="Normal"/>
              <w:spacing w:before="0" w:after="14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thickThinMediumGap" w:sz="14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spacing w:before="92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Rubric Legend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righ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Excellent</w:t>
        <w:tab/>
        <w:t>1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righ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Good</w:t>
        <w:tab/>
        <w:tab/>
        <w:t>7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righ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Average</w:t>
        <w:tab/>
        <w:t>5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righ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Poor</w:t>
        <w:tab/>
        <w:tab/>
        <w:t>3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Incomplete</w:t>
        <w:tab/>
        <w:t>1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3:00Z</dcterms:created>
  <dc:creator>Rebels</dc:creator>
  <dc:description/>
  <cp:keywords/>
  <dc:language>en-US</dc:language>
  <cp:lastModifiedBy>tmccabe</cp:lastModifiedBy>
  <cp:lastPrinted>2009-04-23T10:40:00Z</cp:lastPrinted>
  <dcterms:modified xsi:type="dcterms:W3CDTF">2009-04-23T14:43:00Z</dcterms:modified>
  <cp:revision>2</cp:revision>
  <dc:subject/>
  <dc:title>Multimedia Presentation Rubric - Commercial</dc:title>
</cp:coreProperties>
</file>