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amus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bliss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charm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cheer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excit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fabulous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gratify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joyous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jubilant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marvelous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pleas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sooth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thrill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 xml:space="preserve">wonderful 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carefree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vibrant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delight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cheer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inspir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exhilarat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wild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peace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relaxing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restful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serene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qui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32:00Z</dcterms:created>
  <dc:creator>tmccabe</dc:creator>
  <dc:description/>
  <cp:keywords/>
  <dc:language>en-US</dc:language>
  <cp:lastModifiedBy>tmccabe</cp:lastModifiedBy>
  <dcterms:modified xsi:type="dcterms:W3CDTF">2009-04-24T12:37:00Z</dcterms:modified>
  <cp:revision>1</cp:revision>
  <dc:subject/>
  <dc:title>amusing</dc:title>
</cp:coreProperties>
</file>